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Lord of the Flies</w:t>
      </w:r>
      <w:r>
        <w:rPr>
          <w:b/>
        </w:rPr>
        <w:t xml:space="preserve"> by William Go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</w:t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 Mod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Twel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Ralph hides in the forest until the savage tribe is busy with their (1) __________, and then he returns to the littluns.  Later he goes back to Castle Rock, encountering and breaking the (2) ___________________________ on is way.  There he finds</w:t>
      </w:r>
    </w:p>
    <w:p>
      <w:pPr>
        <w:pStyle w:val="Normal"/>
        <w:spacing w:lineRule="auto" w:line="360"/>
        <w:rPr/>
      </w:pPr>
      <w:r>
        <w:rPr/>
        <w:t xml:space="preserve">(3) _______________________________ on guard, climbs up to them, and scares them because they think at first that he is (4) _____________________.  They warn him that tomorrow the tribe will (5) ___________________________________________, and Roger has sharpened (6) __________________________________________________.  </w:t>
      </w:r>
    </w:p>
    <w:p>
      <w:pPr>
        <w:pStyle w:val="Normal"/>
        <w:spacing w:lineRule="auto" w:line="360"/>
        <w:rPr/>
      </w:pPr>
      <w:r>
        <w:rPr/>
        <w:tab/>
        <w:t xml:space="preserve">After falling asleep near the thicket, Ralph awakens to the sound of </w:t>
      </w:r>
    </w:p>
    <w:p>
      <w:pPr>
        <w:pStyle w:val="Normal"/>
        <w:spacing w:lineRule="auto" w:line="360"/>
        <w:rPr/>
      </w:pPr>
      <w:r>
        <w:rPr/>
        <w:t xml:space="preserve">(7) _____________________________.  He hears one of the twins, in pain, pointing out where Ralph was hiding.  A huge rock is rolled down at him, but it misses.  The second rock clears a path through the thicket, but it also misses him.  Finally, the thicket is </w:t>
      </w:r>
    </w:p>
    <w:p>
      <w:pPr>
        <w:pStyle w:val="Normal"/>
        <w:spacing w:lineRule="auto" w:line="360"/>
        <w:rPr/>
      </w:pPr>
      <w:r>
        <w:rPr/>
        <w:t xml:space="preserve">(8) ___________________________ and Ralph flees, attacking a savage as he runs.  With the island (10) ____________________________ behind him, Ralph finally reaches the beach.  </w:t>
      </w:r>
    </w:p>
    <w:p>
      <w:pPr>
        <w:pStyle w:val="Normal"/>
        <w:spacing w:lineRule="auto" w:line="360"/>
        <w:rPr/>
      </w:pPr>
      <w:r>
        <w:rPr/>
        <w:tab/>
        <w:t xml:space="preserve">Trapped and helpless, Ralph looks up to see (11) _________________________.  Ralph tells him (12) ___________________________________________ and that he is in charge.  When the officer expresses disappointment that they haven’t managed better, Ralph begins (13) _____________________________ helplessly, and many boys join him.  He cries for (14) ____________________________________________________, for the end of (15) ____________________________________, for the darkness of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549275</wp:posOffset>
            </wp:positionV>
            <wp:extent cx="723900" cy="1828800"/>
            <wp:effectExtent l="0" t="0" r="0" b="0"/>
            <wp:wrapTight wrapText="bothSides">
              <wp:wrapPolygon edited="0">
                <wp:start x="12776" y="0"/>
                <wp:lineTo x="12211" y="0"/>
                <wp:lineTo x="-2" y="2360"/>
                <wp:lineTo x="-283" y="3036"/>
                <wp:lineTo x="563" y="3595"/>
                <wp:lineTo x="6811" y="5398"/>
                <wp:lineTo x="7094" y="9897"/>
                <wp:lineTo x="7387" y="10796"/>
                <wp:lineTo x="8800" y="14396"/>
                <wp:lineTo x="8235" y="17997"/>
                <wp:lineTo x="9658" y="19795"/>
                <wp:lineTo x="9375" y="21371"/>
                <wp:lineTo x="9658" y="21371"/>
                <wp:lineTo x="18470" y="21371"/>
                <wp:lineTo x="19034" y="21371"/>
                <wp:lineTo x="18470" y="14396"/>
                <wp:lineTo x="19893" y="10796"/>
                <wp:lineTo x="21023" y="8998"/>
                <wp:lineTo x="21588" y="7196"/>
                <wp:lineTo x="21306" y="3822"/>
                <wp:lineTo x="20458" y="3595"/>
                <wp:lineTo x="16481" y="1797"/>
                <wp:lineTo x="16764" y="445"/>
                <wp:lineTo x="15058" y="0"/>
                <wp:lineTo x="127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0" r="-5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6) _____________________________.  Embarrassed and moved, the officer turns away to give them time to pull themselves together in a properly civilized, English mann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9:52:00Z</dcterms:created>
  <dc:creator>Barb Kingsley</dc:creator>
  <dc:description/>
  <dc:language>en-US</dc:language>
  <cp:lastModifiedBy>Barb Kingsley</cp:lastModifiedBy>
  <dcterms:modified xsi:type="dcterms:W3CDTF">2005-07-17T21:06:00Z</dcterms:modified>
  <cp:revision>2</cp:revision>
  <dc:subject/>
  <dc:title>Lord of the Flies by William Golding</dc:title>
</cp:coreProperties>
</file>